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中南财经政法大学学位论文质量控制表（预答辩后修改）</w:t>
      </w:r>
    </w:p>
    <w:tbl>
      <w:tblPr>
        <w:tblW w:w="10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141"/>
        <w:gridCol w:w="1234"/>
        <w:gridCol w:w="1095"/>
        <w:gridCol w:w="4065"/>
      </w:tblGrid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培养单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就读专业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培养层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导师姓名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8"/>
                <w:szCs w:val="28"/>
                <w:lang w:eastAsia="zh-CN"/>
              </w:rPr>
              <w:t>论文题目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0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>预答辩委员会专家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此页表格长度或数量不够可自行增加和延长至下页，请自行排版美观，但需保持表格整体框架不变</w:t>
            </w:r>
            <w:r>
              <w:rPr>
                <w:rFonts w:ascii="宋体" w:hAnsi="宋体" w:cs="宋体" w:eastAsia="宋体"/>
                <w:bCs/>
                <w:sz w:val="24"/>
              </w:rPr>
              <w:t>）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>修改说明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学位申请人需针对修改意见与建议逐一说明修改情况，含章节及对应页码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8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432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 xml:space="preserve">指导教师意见：   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等线"/>
                <w:b/>
                <w:bCs w:val="false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同意</w:t>
            </w: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经审阅，该生已按照专家意见和建议对学位论文进行认真修改，修改后的学位论文已达到所授予学位的学术水平，同意进入学位申请下一环节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cs="等线"/>
                <w:b/>
                <w:bCs w:val="false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指导教师（手写签名）：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日</w:t>
            </w:r>
          </w:p>
        </w:tc>
      </w:tr>
      <w:tr>
        <w:trPr>
          <w:trHeight w:val="1374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 xml:space="preserve">所在专业导师组负责人意见： 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等线"/>
                <w:b w:val="false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已按专家意见完成学位论文修改，同意进入学位申请下一环节审议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等线"/>
                <w:b w:val="false"/>
                <w:bCs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未按专家意见完成学位论文修改，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不同意进入学位申请下一环节审议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审核人（手写签名）：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</w:t>
            </w:r>
          </w:p>
        </w:tc>
      </w:tr>
      <w:tr>
        <w:trPr>
          <w:trHeight w:val="1374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分管副院长签字并盖院章：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ind w:firstLine="644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注：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）此表请正反面打印，表中签名均应由本人完成，不得代签；</w:t>
      </w:r>
    </w:p>
    <w:p>
      <w:pPr>
        <w:pStyle w:val="Normal"/>
        <w:spacing w:lineRule="exact" w:line="440"/>
        <w:rPr/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）在学位论文进行“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文字复制比审查”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前，本表与修改后学位论文一同提交至学院审查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3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weijinscarf</cp:lastModifiedBy>
  <cp:lastPrinted>2018-08-09T15:56:00Z</cp:lastPrinted>
  <dcterms:modified xsi:type="dcterms:W3CDTF">2023-06-26T05:21:07Z</dcterms:modified>
  <cp:revision>2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D8B04DFEB4301A5C433F6E3BED454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